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5" w:hanging="0"/>
        <w:jc w:val="right"/>
        <w:rPr/>
      </w:pP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bg-BG"/>
        </w:rPr>
        <w:tab/>
      </w:r>
      <w:r>
        <w:rPr>
          <w:i/>
          <w:sz w:val="22"/>
          <w:szCs w:val="22"/>
          <w:lang w:val="bg-BG"/>
        </w:rPr>
        <w:t>Технически спецификации - Приложение 1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 xml:space="preserve">ОБЩИНА </w:t>
      </w:r>
      <w:r>
        <w:rPr/>
        <w:t>ГАБРОВО</w:t>
      </w:r>
    </w:p>
    <w:tbl>
      <w:tblPr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985"/>
        <w:gridCol w:w="3260"/>
        <w:gridCol w:w="1559"/>
        <w:gridCol w:w="16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етски за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ОЛ/ лице за конт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очен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улста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лефон за контакт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ДГ „Дъга”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в. Варов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симира Кол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ул. Варовник 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1504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066 803 079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Г „Ран Босилек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нежана Войч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л. Балкан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087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8 216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ДГ „Перуника”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милия Деч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ул.  Столетов 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087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066 805 1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Г „Мики Маус”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Мики Маус“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Вранилов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дина Цан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ул. Могильов 74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Вранилов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1275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4 005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8898497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Младост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влина Минков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л. Лазурн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75909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8 2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Явор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ера Тих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ул. Патриарх Евтимий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087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8 8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Мечо Пух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Мечо Пух“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. Попов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лвия Митрофа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л. Тракия 3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. Попов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75909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5 216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8790025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Г „Първи юни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умяна Василев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>ул. Мирни дни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127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4 5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Г „Радост”1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Радост”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тя Янч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л. Чумерна 15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>ул. Прохлад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1230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6 557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66 807 174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Г „Слънце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атяна Триков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00  </w:t>
            </w:r>
            <w:r>
              <w:rPr>
                <w:sz w:val="22"/>
                <w:szCs w:val="22"/>
                <w:lang w:val="bg-BG"/>
              </w:rPr>
              <w:t>Габров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ул.  Любен Каравелов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2088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806 610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етски ясл</w:t>
            </w:r>
            <w:r>
              <w:rPr>
                <w:b/>
                <w:sz w:val="22"/>
                <w:szCs w:val="22"/>
                <w:lang w:val="bg-BG"/>
              </w:rPr>
              <w:t>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Община Габро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ДЯ „Първи юни”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ДЯ „Зора”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ДЯ „Славейче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аня Христ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ефка Денев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ринела Нанков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рияна Мит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300 Габро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пл. Възраждан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Габрово, ул.Н. Балканеца 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Габрово, ул. Зора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ул. Хр. Смирненски №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0002156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066 818 36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804 2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807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066 804 911</w:t>
            </w:r>
          </w:p>
        </w:tc>
      </w:tr>
    </w:tbl>
    <w:p>
      <w:pPr>
        <w:pStyle w:val="Normal"/>
        <w:tabs>
          <w:tab w:val="clear" w:pos="720"/>
          <w:tab w:val="left" w:pos="11057" w:leader="none"/>
        </w:tabs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323" w:right="1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18:00Z</dcterms:created>
  <dc:creator>obraz</dc:creator>
  <dc:description/>
  <cp:keywords/>
  <dc:language>en-US</dc:language>
  <cp:lastModifiedBy>Yanka Zdravkova</cp:lastModifiedBy>
  <cp:lastPrinted>2011-11-21T12:48:00Z</cp:lastPrinted>
  <dcterms:modified xsi:type="dcterms:W3CDTF">2018-10-19T10:44:00Z</dcterms:modified>
  <cp:revision>16</cp:revision>
  <dc:subject/>
  <dc:title>ОБЩИНА   ГАБРОВО</dc:title>
</cp:coreProperties>
</file>