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3"/>
        <w:ind w:left="7920" w:hanging="0"/>
        <w:rPr/>
      </w:pPr>
      <w:r>
        <w:rPr>
          <w:i/>
          <w:color w:val="999999"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i/>
          <w:i/>
          <w:color w:val="999999"/>
          <w:sz w:val="24"/>
          <w:szCs w:val="24"/>
          <w:lang w:val="en-US"/>
        </w:rPr>
      </w:pPr>
      <w:r>
        <w:rPr>
          <w:b/>
          <w:i/>
          <w:color w:val="999999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П Р А В К 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ЗА  ВИДОВЕТЕ </w:t>
      </w:r>
      <w:r>
        <w:rPr>
          <w:lang w:val="bg-BG"/>
        </w:rPr>
        <w:t xml:space="preserve"> </w:t>
      </w:r>
      <w:r>
        <w:rPr>
          <w:lang w:val="ru-RU"/>
        </w:rPr>
        <w:t xml:space="preserve">ХРАНИТЕЛНИ </w:t>
      </w:r>
      <w:r>
        <w:rPr>
          <w:lang w:val="bg-BG"/>
        </w:rPr>
        <w:t xml:space="preserve"> </w:t>
      </w:r>
      <w:r>
        <w:rPr>
          <w:lang w:val="ru-RU"/>
        </w:rPr>
        <w:t>ПРОДУКТИ</w:t>
      </w:r>
      <w:r>
        <w:rPr>
          <w:lang w:val="bg-BG"/>
        </w:rPr>
        <w:t xml:space="preserve"> И ОРИЕНТИРОВАЧНИТЕ КОЛИЧЕСТВА </w:t>
      </w:r>
      <w:r>
        <w:rPr>
          <w:lang w:val="ru-RU"/>
        </w:rPr>
        <w:t xml:space="preserve"> ЗА  ДВЕГОДИШНА</w:t>
      </w:r>
      <w:r>
        <w:rPr>
          <w:lang w:val="bg-BG"/>
        </w:rPr>
        <w:t xml:space="preserve">  ДОСТАВКА</w:t>
      </w:r>
      <w:r>
        <w:rPr>
          <w:lang w:val="ru-RU"/>
        </w:rPr>
        <w:t xml:space="preserve"> В ОБЩИНСКИТЕ ДЕТСКИ ЗАВЕДЕНИЯ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56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b/>
                <w:sz w:val="24"/>
                <w:szCs w:val="24"/>
                <w:lang w:val="en-US"/>
              </w:rPr>
              <w:t>A</w:t>
            </w:r>
            <w:r>
              <w:rPr>
                <w:b/>
                <w:sz w:val="24"/>
                <w:szCs w:val="24"/>
                <w:lang w:val="bg-BG"/>
              </w:rPr>
              <w:t>рт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M</w:t>
            </w:r>
            <w:r>
              <w:rPr>
                <w:b/>
                <w:sz w:val="24"/>
                <w:szCs w:val="24"/>
                <w:lang w:val="bg-BG"/>
              </w:rPr>
              <w:t xml:space="preserve">ерна </w:t>
            </w:r>
          </w:p>
          <w:p>
            <w:pPr>
              <w:pStyle w:val="BodyText3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</w:t>
            </w:r>
          </w:p>
          <w:p>
            <w:pPr>
              <w:pStyle w:val="BodyText3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4 </w:t>
            </w:r>
            <w:r>
              <w:rPr>
                <w:b/>
                <w:sz w:val="24"/>
                <w:szCs w:val="24"/>
                <w:lang w:val="bg-BG"/>
              </w:rPr>
              <w:t>м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 Хляб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Хляб „Бял” по утвърден стандарт № 02/2011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</w:t>
            </w:r>
          </w:p>
        </w:tc>
      </w:tr>
      <w:tr>
        <w:trPr>
          <w:trHeight w:val="24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Хляб „Типов” по утвърден стандарт  № 04/2011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„Добруджа” по утвърден стандарт № 03/2011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тип Грахам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ляб тип Пълнозърнест, без оцветители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. Прясно и кисело мляк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 xml:space="preserve">Прясно мляко 1,5 - 2 % масленост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разфасовка кутия/бутилка 1 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>Прясно мляко 3 - 3,6 % масленост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разфасовка кутия/бутилка 1 л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 xml:space="preserve">Кисело мляко 2 % масленост; стандарт БДС 12:2010,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кофичка 0,4 кг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исело мляко  3,6 %  масленост;</w:t>
            </w:r>
          </w:p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>стандарт БДС 12:2010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кофичка 0,4 кг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 Млечни продук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>Краве сирене стандарт БДС 15:2010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разфасовка 8 кг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>Кашкавал  стандарт БДС 14:2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„Български кашкавал“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 xml:space="preserve">разфасовка до 2 кг.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вакуум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>Краве масло пакет 125 гр.</w:t>
            </w:r>
            <w:r>
              <w:rPr>
                <w:sz w:val="24"/>
                <w:szCs w:val="24"/>
                <w:lang w:val="en-US"/>
              </w:rPr>
              <w:t xml:space="preserve"> 82 % </w:t>
            </w:r>
            <w:r>
              <w:rPr>
                <w:sz w:val="24"/>
                <w:szCs w:val="24"/>
                <w:lang w:val="bg-BG"/>
              </w:rPr>
              <w:t xml:space="preserve">маслено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sz w:val="24"/>
                <w:szCs w:val="24"/>
                <w:lang w:val="bg-BG"/>
              </w:rPr>
              <w:t>Извар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разфасовка до 1 кг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. Месо и месни продукти, ри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хладено Мляно месо утвърден стандарт „Стара планина” 10/2018 - телешко 60% - свинско 40%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  <w:lang w:val="bg-BG"/>
              </w:rPr>
              <w:t>2</w:t>
            </w:r>
            <w:r>
              <w:rPr>
                <w:highlight w:val="yellow"/>
              </w:rPr>
              <w:t xml:space="preserve">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разено Мляно месо утвърден стандарт „Стара планина” 10/2018 - телешко 60% - свинско 40%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 xml:space="preserve">1 </w:t>
            </w:r>
            <w:r>
              <w:rPr>
                <w:highlight w:val="yellow"/>
                <w:lang w:val="bg-BG"/>
              </w:rPr>
              <w:t>8</w:t>
            </w:r>
            <w:r>
              <w:rPr>
                <w:highlight w:val="yellow"/>
              </w:rPr>
              <w:t>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хладено Мляно месо - телешко 60% - свинско 40%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разено Мляно месо - телешко 60% - свинско 40%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хладен Телешки шол (опаковка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разен Телешки шол  (опаковка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хладен Свински бут без кост  (опаковка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разен Свински бут без кост  (опаковка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Охладен Агнешки бут заден  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Замразен Агнешки бут заден  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хладен Заек без вътрешности (цял заек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разен Заек без вътрешности (цял заек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хладено Пуешко бутче  (опаковка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разено Пуешко бутче  (опаковка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разено Пиле без вътрешности  (опаковка до 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хладено Пилешко бутче - цяло (опаковка до 1,5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Хек /мерлуза/ фи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Филе от бяла ри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Филе скум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Филе сьом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  <w:lang w:val="bg-BG"/>
              </w:rPr>
              <w:t>. Плодове – пресни. Зеленчуци – пресни и замразени. Картофи и кореноплод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артоф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сни картоф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р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я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латно цвек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щър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пички (връз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к кромид зря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 глав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астав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пер зелен за пряка консу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кви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сън л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ули (са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з лук (връз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и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атладж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фас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к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ф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юкселско з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рток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н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дар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им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Ябъ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ск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ктар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й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е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оз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п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ини сл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у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Яг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и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м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ока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сен лук (връз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сен чесън (връз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даноз (връз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ър (връз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лина (връз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МРАЗ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Грах (млечен)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Зелен фасул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Спанак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Гювеч (зеленчуков микс)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ечени чушки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Броколи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Карфиол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Царевиц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Брюкселско зел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 xml:space="preserve">(опаковка до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 xml:space="preserve">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  <w:lang w:val="bg-BG"/>
              </w:rPr>
              <w:t>. Консерви</w:t>
            </w:r>
            <w:r>
              <w:rPr>
                <w:b/>
                <w:bCs/>
                <w:iCs/>
                <w:sz w:val="24"/>
                <w:szCs w:val="24"/>
                <w:lang w:val="bg-BG"/>
              </w:rPr>
              <w:t xml:space="preserve"> (зеленчукови и плодови консерви и комп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Ягод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Прасков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Кайси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Круш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Слив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Ябълк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от Дюл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фитюр Ягоди  (буркан до 0,4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фитюр Горски плодове (буркан до 0,4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фитюр Праскови (буркан до 0,4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фитюр Кайсия (буркан до 0,4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фитюр Круши (буркан до 0,4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малад от Шипка (буркан до 0,4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теница по браншови стандарт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 консерва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 фасул консерва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прикаш консерва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ах консерва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ювеч консерва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тено пюре с не по-малко от 22% сухо вещество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нишони консервирани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ктар от кайсии (кутия/бутилка до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ктар от праскови (кутия/бутилка до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  <w:lang w:val="bg-BG"/>
              </w:rPr>
              <w:t>. Варива, тестени изделия, под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 „Бяло” по утвърден стандарт № 01/2011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 „Добруджа“ по утвърден стандарт № 01/2011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 „Типово“ по утвърден стандарт № 01/2011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 пълнозърнесто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аревично брашно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ашно без глутен (оризово, брашно от кафяв ориз, от просо и др. с изкл. на царевично брашно)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асул зрял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асул зрял - белен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ща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вена леща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из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ишесте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фено нишесте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арони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печени макарони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лнозърнести макарони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изови макарони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агети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де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с-кус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шна юфка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шна юфка от пълнозърнесто брашно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и за баница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ис пшеничен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рис царевичен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ито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да бикарбонат (пакет х 0.1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кпулвер (пакет х 0.01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анилия (пакетче х 0.002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нела  (пакет х 0.01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оджен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брица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вен пипер (пакет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финов лист (пакет х 0.01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й билков/плодов (кутия, 20 бр. пакет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й шипка плод 100% (кутия, 20 бр. пакетч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я (опаковка до 0,5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да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хут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ноа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ърнена каша без глутен (опаковка до 0,3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ърнена каша със съдържание на глутен (опаковка до 0,3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840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  <w:lang w:val="bg-BG"/>
              </w:rPr>
              <w:t>. Разни хранителни продукт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коши яйца клас „А” размер „М“ (опаковка до 30 бр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финирано слънчогледово масло  по браншови стандарт БС 01/2016 (бутилка до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ар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л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цет винен (бутилка до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као (опаковка до 0,5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удра захар (опаковка до 0,5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челен мед (опаковка до 1 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лета (опаковка до 0,5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сквити обикновени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юсли 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весени ядки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рнфлейкс (опаковка до 1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ахан сусамов (буркан до 0,800 к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одов сок 100% ябълка (кутия/бутилка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Плодов сок 100% мултивитамин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смес</w:t>
            </w:r>
            <w:r>
              <w:rPr>
                <w:lang w:val="en-US"/>
              </w:rPr>
              <w:t>)</w:t>
            </w:r>
            <w:r>
              <w:rPr>
                <w:lang w:val="bg-BG"/>
              </w:rPr>
              <w:t xml:space="preserve"> (кутия/бутилка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одов сок 100% портокал (кутия/бутилка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еленчуков сок 100% моркови (кутия/бутилка 1 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>!!! П</w:t>
      </w:r>
      <w:r>
        <w:rPr/>
        <w:t>осочен</w:t>
      </w:r>
      <w:r>
        <w:rPr>
          <w:lang w:val="bg-BG"/>
        </w:rPr>
        <w:t>и</w:t>
      </w:r>
      <w:r>
        <w:rPr/>
        <w:t>т</w:t>
      </w:r>
      <w:r>
        <w:rPr>
          <w:lang w:val="bg-BG"/>
        </w:rPr>
        <w:t>е</w:t>
      </w:r>
      <w:r>
        <w:rPr/>
        <w:t xml:space="preserve"> количества на хранителните продукти са ориентировъчни и нямат обвързващ характер.</w:t>
      </w:r>
      <w:r>
        <w:rPr>
          <w:lang w:val="en-US"/>
        </w:rPr>
        <w:t xml:space="preserve"> </w:t>
      </w:r>
      <w:r>
        <w:rPr>
          <w:lang w:val="bg-BG"/>
        </w:rPr>
        <w:t xml:space="preserve">Обвързващи з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са единствено изпратените до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>писмени заявки за доставка.</w:t>
      </w:r>
    </w:p>
    <w:sectPr>
      <w:type w:val="nextPage"/>
      <w:pgSz w:w="11906" w:h="16838"/>
      <w:pgMar w:left="1418" w:right="6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0:00Z</dcterms:created>
  <dc:creator>praven</dc:creator>
  <dc:description/>
  <cp:keywords/>
  <dc:language>en-US</dc:language>
  <cp:lastModifiedBy>Yanka Zdravkova</cp:lastModifiedBy>
  <cp:lastPrinted>2018-10-26T09:03:00Z</cp:lastPrinted>
  <dcterms:modified xsi:type="dcterms:W3CDTF">2018-11-23T14:23:00Z</dcterms:modified>
  <cp:revision>12</cp:revision>
  <dc:subject/>
  <dc:title>Приложение 2</dc:title>
</cp:coreProperties>
</file>